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6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48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АНКЕТА </w:t>
      </w:r>
    </w:p>
    <w:p>
      <w:pPr>
        <w:pStyle w:val="Normal"/>
        <w:spacing w:lineRule="auto" w:line="240"/>
        <w:jc w:val="center"/>
        <w:rPr>
          <w:rFonts w:ascii="Arial;Times New Roman" w:hAnsi="Arial;Times New Roman" w:cs="Arial;Times New Roman"/>
          <w:b/>
          <w:b/>
          <w:sz w:val="24"/>
          <w:szCs w:val="20"/>
        </w:rPr>
      </w:pPr>
      <w:r>
        <w:rPr>
          <w:rFonts w:cs="Arial;Times New Roman" w:ascii="Arial;Times New Roman" w:hAnsi="Arial;Times New Roman"/>
          <w:b/>
          <w:sz w:val="24"/>
          <w:szCs w:val="20"/>
        </w:rPr>
        <w:t>выпуска ценных бумаг</w:t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Эмитент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Вид ценной бумаги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Тип ценной бумаг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д </w:t>
      </w: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  <w:t>CFI</w:t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Номинал ценной бумаг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Валюта номинала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личество в выпуск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личество размещенных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Номер выпуска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Номер гос. регистрации/код </w:t>
      </w: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  <w:t>ISIN</w:t>
      </w:r>
      <w:r>
        <w:rPr>
          <w:rFonts w:cs="Arial;Times New Roman" w:ascii="Arial;Times New Roman" w:hAnsi="Arial;Times New Roman"/>
          <w:b/>
          <w:sz w:val="20"/>
          <w:szCs w:val="20"/>
        </w:rPr>
        <w:t>/инвентарный номер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Дата гос. регистрации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Регистрирующий орган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Форма размещен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мментарий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Информация по иностранной ценной бумаге: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0" w:name="__Fieldmark__14_1855692462"/>
      <w:bookmarkStart w:id="1" w:name="__Fieldmark__14_1855692462"/>
      <w:bookmarkEnd w:id="1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ограничена  в обороте в соответствии с законодательством РФ или страны регистрации  эмитента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2" w:name="__Fieldmark__15_1855692462"/>
      <w:bookmarkStart w:id="3" w:name="__Fieldmark__15_1855692462"/>
      <w:bookmarkEnd w:id="3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не ограничена в обороте в соответствии с законодательством РФ или страны регистрации эмитента;</w:t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Дата заполнения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  <w:tab/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Подпись Инициатора 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1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3:00Z</dcterms:modified>
  <cp:revision>3</cp:revision>
  <dc:subject/>
  <dc:title/>
</cp:coreProperties>
</file>